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00739544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04688274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